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седание Комиссии по стандартизации и техническому регулированию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.11.2015</w:t>
      </w:r>
    </w:p>
    <w:p>
      <w:pPr>
        <w:pStyle w:val="Style15"/>
        <w:jc w:val="both"/>
        <w:rPr/>
      </w:pPr>
      <w:r>
        <w:rPr/>
        <w:t>В АО «Рособоронэкспорт» состоялось заседание Комиссии по стандартизации и техническому регулированию Союза машиностроителей России. Во вступительном слове Председатель Комиссии по стандартизации и техническому регулированию, Президент Научно - технического Фонда Сертификационного центра «КОНТСТАНД» Алексей Шалин подчеркнул, что заседание проводится в рамках планомерной работы над проблемами стандартизации управления производством.</w:t>
      </w:r>
    </w:p>
    <w:p>
      <w:pPr>
        <w:pStyle w:val="Style15"/>
        <w:jc w:val="both"/>
        <w:rPr/>
      </w:pPr>
      <w:r>
        <w:rPr/>
        <w:t>Председатель Подкомиссии по технологическому проектированию машиностроительных заводов Союза машиностроителей России Борис Дегтярев рассказал о проделанной работе: «Наша группа начала с работы по автоматизации управлением производства – это больше всего касается дискретных производств машиностроителей. Именно в данной сфере имеются самые большие проблемы в автоматизации всех процессов: производственных и управленческих, планирования и т.д. На первом же заседании наиболее актуальными стали вопросы безопасности, так как большинство предприятий связаны с оборонным комплексом, активно подключился институт связи».</w:t>
      </w:r>
    </w:p>
    <w:p>
      <w:pPr>
        <w:pStyle w:val="Style15"/>
        <w:jc w:val="both"/>
        <w:rPr/>
      </w:pPr>
      <w:r>
        <w:rPr/>
        <w:t>Дегтярев отметил, что в 2015 году состоялось два заседания комиссии и совещание рабочей группы в Центральном институте связи. «На данный момент мы находимся на этапе формализации основных направлений блоков вопросов в автоматизации управления производством и примыкающих вопросов – в частности, безопасности. Работаем над тем, чтобы поднять эффективность и обеспечить коммуникации с международными подходами к решению задач, это возможно сделать только одним способом: создать российские стандарты», - уверен он.</w:t>
      </w:r>
    </w:p>
    <w:p>
      <w:pPr>
        <w:pStyle w:val="Style15"/>
        <w:jc w:val="both"/>
        <w:rPr/>
      </w:pPr>
      <w:r>
        <w:rPr/>
        <w:t>В формате оживленной дискуссии участники обсудили доклады, которые были представлены на заседании. В частности, доклад Советника генерального директора ФГУП «Центральный Научно - Исследовательский Институт Связи» Аллы Морозовой, посвященный стандартам информационной безопасности в системах управления жизненным циклом продукции военного назначения. «Отрасль связи сегодня – это, по сути, инфокоммуникационные технологии. Работа над созданием именно группы стандартов – задача крайне важная не только для отрасли машиностроения: на самом деле здесь поднимается огромный пласт проблем, связанных со стандартизацией в сфере связи, АСУ и в нашей сфере. В ранних стандартах, разработанных в советское и постсоветское время, была жесткая взаимосвязь между отраслями, четкое понимание, как они взаимодействуют для решения общегосударственных задач. Бурное развитие информационных технологий привело к тому, что на сегодняшний день эти стандарты крайне различны, и эту проблему необходимо решать», - отметила Морозова.</w:t>
      </w:r>
    </w:p>
    <w:p>
      <w:pPr>
        <w:pStyle w:val="Style15"/>
        <w:jc w:val="both"/>
        <w:rPr/>
      </w:pPr>
      <w:r>
        <w:rPr/>
        <w:t>Вопросам практического применения стандартов при разработке и внедрении ПО, а также пробелам в существующих стандартах: ГОСТ 2.511-2011 ЕСКД был посвящен доклад руководителя направления внедрения информационных систем ЗАО «CSoft» Бориса Бабушкина. В соответствии с рекомендациями докладчика следует продолжить работу по актуализации ЕСКД, ЕСТД, провести работу по актуализации ЕСПД и ГОСТ 34 серии, а также работу по стандартизации процессов производственного планирования и учета. Заместитель технического директора корпорации УВЗ Константин Шафранский обозначил вопросы практического применения стандартов при внедрении информационных систем на промышленных предприятиях. Алексей Шалин поблагодарил его за глубокий системный анализ и современный подход к стандартизации, включающий не только стандарт как базу, но и пути оценки соответствия этой базе (стандарту).</w:t>
      </w:r>
    </w:p>
    <w:p>
      <w:pPr>
        <w:pStyle w:val="Style15"/>
        <w:jc w:val="both"/>
        <w:rPr/>
      </w:pPr>
      <w:r>
        <w:rPr/>
        <w:t>Комментируя итоги заседания, председатель Комиссии отметил, что состоялось глубокое и продуктивное обсуждение проблемы стандартизации управления производством, решать которую необходимо консолидировано. «Один из вариантов –создать технический подкомитет по стандартизации этой проблематики в Росстандарте и укрупнить комиссию по техническому регулированию, в которой консолидировались бы все направления деятельности c привлечением представителей всех видов производств. После этого следует выходить с предложением на Росстандарт и Минпромторг по созданию технического подкомитета, который бы занимался вопросами стандартизации управления производством. Это важное для нас направление, куда мы должны будем двигаться в ближайшее время», - сказал Алексей Шалин.</w:t>
      </w:r>
    </w:p>
    <w:p>
      <w:pPr>
        <w:pStyle w:val="Style15"/>
        <w:jc w:val="both"/>
        <w:rPr/>
      </w:pPr>
      <w:r>
        <w:rPr/>
        <w:t>Напомним, что Союз машиностроителей России, Председателем которого является генеральный директор Госкорпорации Ростех Сергей Чемезов, уделяет огромное внимание работе над вопросами, важными для развития машиностроительной отрасли. Как отмечает Первый вице-президент Союза машиностроителей России Владимир Гутенев, в структуре Союза машиностроителей России – около 30 Комитетов и Комиссий по отраслевым направлениям, которые ведут активную деятельность по защите интересов представителей сообщества машиностроителей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2:16:00Z</dcterms:created>
  <dc:creator>Наталья Головина</dc:creator>
  <dc:description/>
  <dc:language>en-US</dc:language>
  <cp:lastModifiedBy>Наталья Головина</cp:lastModifiedBy>
  <dcterms:modified xsi:type="dcterms:W3CDTF">2015-11-30T12:16:00Z</dcterms:modified>
  <cp:revision>2</cp:revision>
  <dc:subject/>
  <dc:title/>
</cp:coreProperties>
</file>